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привлечении лица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налоговое право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Акт  об  обнаружении  фактов,    свидетельствующих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логовым кодексом Российской Федерации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   (за   исключением   налоговых   право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атьями 120, 122, 123) от __________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сокращенное наименования организации, ИНН/КПП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ства) организации, ИНН/КПП;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,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 в  присутствии  лица, в отношении которого   составлен 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представителя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 лицо,    в   отношении   которого   составлен    Акт 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 надлежащим образом о времени и месте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извещено, что подтверждаетс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 Акта не явилось, в связи с че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кт рассмотрен в отсутствие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н составлен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иных лиц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ально подтвержденные факты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алогах и сборах; обстоятельства допущенного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ства о налогах и сборах, документы и ины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одтверждают указанные обстоятельства; доводы, прив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м, в отношении которого составлен Акт, в свою защ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результаты проверки этих доводов; обстоятельства, слу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нованием для отказа в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налоговое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Всего   по  результатам  проверки  установлено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исполнения поручений о перечислении налогов (сборов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2159"/>
        <w:gridCol w:w="1080"/>
        <w:gridCol w:w="810"/>
        <w:gridCol w:w="1890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а (сбора,  </w:t>
              <w:br/>
              <w:t xml:space="preserve">пеней, штрафов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ней</w:t>
              <w:br/>
              <w:t xml:space="preserve">просрочки   </w:t>
              <w:br/>
              <w:t xml:space="preserve">исполнения   </w:t>
              <w:br/>
              <w:t xml:space="preserve">поруче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статьей   101.4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в привлеч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 за налоговое право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2.1.   Перечислить   в    бюджетную  систему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суммы  налогов  (сборов,  пеней, штрафов),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решении и не перечисленные  по  состоянию  на  дату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ные предлож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о статьей 139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может быть обжаловано в течени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 со  дня,  когда  лицо,  в отношении которого оно приня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нало или должно было узнать о нарушении его прав,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вышестоящего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вышестоящего должностного лица)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одачи жалобы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лассный чин)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4&gt;    Копию    Решения   об  отказе  в  привлечении    лица 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налоговое правонаруш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руководителя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зического лица)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исьменные возражения лица, в отношении которого составлен Акт (представителя), и документы, подтверждающие их обоснованность, в случае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случае рассмотрения Акта в присутствии лица, в отношении которого он составлен (представителя), либо указывается в случае рассмотрения Акта в отсутствие лица, в отношении которого он составлен (представителя), с указанием документа, подтверждающего факт надлежащего извещения о времени и месте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случае выявления налоговым органом нарушений сроков исполнения поручений о перечислении налогов (сборов, пеней, штрафов), установленных статьей 60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 вручения копии Решения об отказе в привлечении лица к ответственности за налоговое правонарушение непосредственно соответствующему лиц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6</Characters>
  <CharactersWithSpaces>5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налогов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привлечении лица к ответственности за налоговое правонарушение по акту об обнаружении фактов, свидетельствующих о предусмотренных Налоговым кодексом Российской Федерации налогов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