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)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ПРИВЛЕЧЕНИИ СТРАХОВАТЕЛЯ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НЕИСПОЛНЕНИЕ ИЛИ НЕНАДЛЕЖАЩЕЕ 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руководителя отделения 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камеральной проверки от ______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 ИНН _______________ КП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окументы и материалы, представленные страхов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выявленные в ходе проверки обстоятельства, содержа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я страхователем обязанностей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ю от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а также установленные в ходе рассмотрения материалов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тоятельства, исключающие привлечение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указанному виду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01 части первой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основании пункта _________ статьи 109 части первой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привлечении к ответств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 неисполнение   или   ненадлежащее   исполнение   обязанностей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страхов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 руб. __ коп. (КБК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 руб. __ коп. (КБК 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(текущий) счет N 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БИК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редставить  в  отделение  (филиал отделения) Фонда копию  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с отметкой банка о перечислении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разить  в 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форма  4-ФСС  РФ)  недоимку  по  страховым  взносам, в том числ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к зачету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править  в  течение  10  дней  с  даты вступления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решения страховател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 (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б  уплате  недоимки  по  страховым взносам   на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 случаев   на 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 заболеваний,   пени   и   штрафов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обязанностей  при  невыполнении  в 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решение  вступает  в  силу  по  истечении 10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 лицу  (его  представителю),  в  отношении  которого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нное решение может быть обжаловано в порядке, определяем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(Ф.И.О.)                  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(Ф.И.О.)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2 настоящего решения приводится в случае выявления проверкой неуплаченных (не полностью уплаченных) сумм страховых взносов и (или) исчисленных в завышенных размерах сумм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6</Characters>
  <CharactersWithSpaces>4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ивлечении страхователя к ответственности за неисполнение или ненадлежащее исполнение обязанностей по обязательному социальному страхованию от несчастных случаев на производстве и профессиональных заболев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