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льных выезд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му страхованию от несча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нятия мер по их результа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ТКАЗЕ В ПРИВЛЕЧЕНИИ СТРАХОВАТЕЛЯ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НЕИСПОЛНЕНИЕ ИЛИ НЕНАДЛЕЖАЩЕЕ ИСПОЛНЕНИЕ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ОБЯЗАТЕЛЬНОМУ СОЦИАЛЬНОМУ СТРАХОВАНИЮ ОТ НЕС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ЛУЧАЕВ НА ПРОИЗВОДСТВЕ И ПРОФЕССИОНАЛЬНЫХ ЗАБОЛЕ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акт документальной выездной проверки N _____ от 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организации (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разделения)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 Код подчиненно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 ИНН ________________ КПП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документы и материалы, представленные страхов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л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лагаются выявленные в ходе проверки обстоятельства, содержащие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рушения страхователем обязанностей по обязательному соц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ахованию от несчастных случаев на производстве и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, а также установленные в ходе рассмотрения материалов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стоятельства, исключающие привлечение лица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указанному виду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статьей  101 части первой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 основании пункта _________ статьи 109 части первой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привлечении к ответственност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неисполнение   или   ненадлежащее   исполнение     обязанностей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социальному страхованию от несчастных случаев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фессиональных заболеваний отказ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ложить страховател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перечислить в доброволь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доимку в сумме ________________ руб. _________ коп. (КБК 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ени в сумме __________________ руб. __________ коп. (КБК ___________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(текущий) счет N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БИК 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едставить  в  отделение  (филиал отделения) Фонда   копию   плат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 с отметкой банка о перечислении денежных сред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отразить  в  бухгалтерском учете и расчетной ведомости по сред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 (Форма  4-ФСС  РФ)  недоимку  по  страховым  взносам, в том числе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е к зачету расх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Направить  в  течение  10 рабочих дней с даты вступления в зак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настоящего решения страхователю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особленного подразделения), 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из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 об  уплате  недоимки  по  страховым взносам   на  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е   страхование   от   несчастных   случаев   на   производств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  заболеваний,   пени   и   штрафов  за  неисполнени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е   исполнение  обязанностей  при  невыполнении  в  доброво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настояще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Настоящее  решение  вступает в силу по истечении 10 рабочих дней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 вручения  лицу (его представителю), в отношении которого было вынес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е ре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анное решение может быть обжаловано в порядке, определяемом ста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1.2 Налог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(Ф.И.О.)                 (Место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реш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изации 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___________________________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(Ф.И.О.)      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2 настоящего решения приводится в случае выявления проверкой неуплаченных (не полностью уплаченных) сумм страховых взносов и (или) исчисленных в завышенных размерах сумм страховых взн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1</Words>
  <Characters>6029</Characters>
  <CharactersWithSpaces>5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б отказе в привлечении страхователя к ответственности за неисполнение или ненадлежащее исполнение обязанностей по обязательному социальному страхованию от несчастных случаев на производстве и профессиональных заболе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