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4 г. N 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АЗЕ В ПРИВЛЕЧЕНИИ СТРАХОВАТЕЛЯ (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АМОСТОЯТЕЛЬНО УПЛАЧИВАЮЩЕГО СТРАХОВЫЕ 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ОТВЕТСТВЕННОСТИ ЗА НАРУШЕНИЕ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НДИВИДУАЛЬНОМ (ПЕРСОНИФИЦИРОВАННОМ) УЧЕТЕ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ЯЗАТЕЛЬНОГО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"__________"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(заместитель  начальника)  ГУ - Главного управления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(либо  ГУ  -  Управления ПФР N __) по г. Москве 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начальника (заместителя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Акт  о  нарушении  законодательства  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сонифицированном)  учете  в  системе обязатель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от _________ N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трах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 физического лица, самостоятельно уплачивающего страх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страхователя _______, ИНН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документы и материалы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телем (физическим лицом, самостоятельно уплачив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ховые 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злагаются зафиксированные в Акте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держащие признаки нарушения законодательства 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сонифицированном) учете в системе обязатель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ния, а также установленные в процессе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у обстоятельства, исключающие привлечени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ответственности за совершение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. 101 Налог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______ ст.  109  Налогового кодекса РФ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к ответствен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траховател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изического лица,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плачивающего страховые 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вершение  нарушения    законодательства  об  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сонифицированном)  учете  в  системе обязатель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от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     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 - Главного управления ПФР N ___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ГУ - Управления ПФР N __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е 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6</Characters>
  <CharactersWithSpaces>2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привлечении страхователя (физического лица, самостоятельно уплачивающего страховые взносы) к ответственности за нарушение законодательства об индивидуальном (персонифицированном) учете в системе обязательного пенсио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