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остановки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ариант 2: отказ в признании малоимущими по пунктам 1,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и 8 Закона города Москвы от 25 января 2006 г. N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орядке признания жителей города Москвы малоиму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постановки их на учет в качестве нужд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илых помещениях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ИЗНАНИИ МАЛОИМУЩИМИ В ЦЕЛЯХ ПО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Т В КАЧЕСТВЕ НУЖДАЮЩИХСЯ 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социальной защиты населения райо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(далее - УСЗН  района  города Москвы), 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граж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признании малоимущи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_____ статьи 8 Закона города Москвы от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6 г.  N  7 "О порядке  признания  жителей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имущими в целях постановки их на учет в качестве нужд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помещен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 может  быть обжаловано в Департамент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 города Москвы и (или)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Москвы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признании малоимущими в целях постановки на учет в качестве нуждающихся в жилых помещениях в городе Москве (отказ в признании малоимущими по пунктам 1, 3 статьи 8 Закона города Москвы от 25 января 2006 г. № 7 «О порядке признания жи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