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рай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имущими в целях постановки на у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 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ариант 1: отказ в признании малоимущими по пункту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и 8 Закона города Москвы от 25 января 2006 г. N 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орядке признания жителей города Москвы малоиму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постановки их на учет в качестве нужд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жилых помещениях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В ПРИЗНАНИИ МАЛОИМУЩИМИ В ЦЕЛЯХ ПО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Т В КАЧЕСТВЕ НУЖДАЮЩИХСЯ В ЖИЛЫХ ПОМЕЩ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социальной защиты населения райо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 Москвы  (далее - УСЗН  района  города  Москвы), рассмотр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 гражда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членов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х по адресу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бственности граждан имеется жилое помещение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жилого помещения,  которое необходимо приобрести 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 для обеспечения по норме предоставления общей площади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на одного человека, составляет: 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ая обеспеченность составляет: 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имущества,  находящегося  в собственности членов семь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го налогообложению, - _______________ руб. 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дохода членов семьи за расчетный период - 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 что имущественная обеспеченность  заявител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 его семьи больше стоимости жилого помещения,  необхо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е, УСЗН района города Москвы решил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ть в признании малоимущи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членов его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унктом  2 статьи 8 Закона города Москвы от 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6 г.  N 7 "О  порядке  признания  жителей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имущими в целях постановки их на учет в качестве нужд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помещен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 решение   может  быть  обжаловано   в 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защиты населения города Москвы и (или)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6 статьи 7 вышеназванного  Закона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м  изменении  уровня  имущественной   обеспеч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емости в жилых помещениях заявители могут повторно обрат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ы  социальной  защиты  населения с  заявлением 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лоимущ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, 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Москвы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признании малоимущими в целях постановки на учет в качестве нуждающихся в жилых помещениях в городе Москве (отказ в признании малоимущими по пункту 2 статьи 8 Закона города Москвы от 25 января 2006 г. № 7 «О порядке признания жителей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