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1 N 963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РАССМОТРЕНИИ ДЕЛА О НАРУ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О ЕСТЕСТВЕННЫХ МОНОПОЛ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П России  (Территориальный  орган  МАП  России), 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(имеющиеся) материалы, на основании пункта 1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 Федерального закона "О естественных монополиях"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причины отказа в рассмотрении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рассмотрении дела о нарушении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олное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отношении которого отказано в рассмотрении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рассмотрении дела о нарушении законодательства о естественных монопол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