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КАЗЕ В СОГЛАСОВАНИИ ПЕРЕУСТРОЙСТВА И (ИЛИ) ПЕРЕПЛАНИРОВК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провести  переустройство  и  (или)  перепланировку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___________________ помещений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(ненужное зачеркнуть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устраиваемое и (или) перепланируем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азать в соглас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а, перепланировки,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ерепланировк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в   соответствии   с   представленным    проектом  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оответствующую статью ЖК РФ и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основа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____ 20___ г.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_"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я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согласовании переустройства и (или) перепланировки жилого (нежилого) помещения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