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гласования переустрой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/или перепланировок жилых и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емки выполненных работ по переустрой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/или перепланировке жилых и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м образовании "Город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 Дзержин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е образование городской округ Дзержин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Я ГОР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город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В СОГЛАСОВАНИИ ПЕРЕУСТРО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ПЕРЕПЛАНИРОВКИ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обращение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 физического лиц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о намерении про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юридического лица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ойство и (или) переплан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помещений по адресу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ых (принадлежа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на основании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енужное зачеркнуть)                      (вид и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авоустанавливающего документа на переустраиваемое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ерепланируемое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результатам  рассмотрения  представленных  документов 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казать в согласован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ереустройства, перепланиро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устройства и перепланировки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 в  соответствии  с представленным  проектом  (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снование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ункт части 1 ст. 24 Ж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основание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конкретные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главы администрации города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ил на руки: "__" ____ 2007 г.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о почтой: "__" 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лжностн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3</Characters>
  <CharactersWithSpaces>2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согласовании переустройства и (или) перепланировки жилого помещения на территории городского округа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