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енпрокуратур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3.2009 N 9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ая прокура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кура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отказе в согласовании проведения внеплан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езд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                                  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заявлен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рган государственного контроля (надзора),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униципального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 20__ г. о проведении с "  " ____ 20__ г. по "  "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плановой выездной проверки в отношен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, адрес проверяемого объекта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основании     распоряжения     (приказа)    о   проведении  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  " __ 20__ г. N __, сообщаю, что в  согласовании  проведения наз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отказано по основания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3376"/>
        <w:gridCol w:w="3375"/>
      </w:tblGrid>
      <w:tr>
        <w:trPr>
          <w:trHeight w:val="12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. 1                </w:t>
              <w:br/>
              <w:t>(отсутствие документов,</w:t>
              <w:br/>
              <w:t>прилагаемых к заявлению</w:t>
              <w:br/>
              <w:t xml:space="preserve">о согласовании         </w:t>
              <w:br/>
              <w:t xml:space="preserve">проведения внеплановой </w:t>
              <w:br/>
              <w:t xml:space="preserve">выездной проверки)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. 2                 </w:t>
              <w:br/>
              <w:t xml:space="preserve">(отсутствие оснований   </w:t>
              <w:br/>
              <w:t xml:space="preserve">для проведения          </w:t>
              <w:br/>
              <w:t xml:space="preserve">внеплановой выездной    </w:t>
              <w:br/>
              <w:t xml:space="preserve">проверки)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. 3                 </w:t>
              <w:br/>
              <w:t>(несоблюдение требований</w:t>
              <w:br/>
              <w:t xml:space="preserve">к оформлению решения    </w:t>
              <w:br/>
              <w:t xml:space="preserve">органа государственного </w:t>
              <w:br/>
              <w:t xml:space="preserve">контроля (надзора),     </w:t>
              <w:br/>
              <w:t xml:space="preserve">органа муниципального   </w:t>
              <w:br/>
              <w:t xml:space="preserve">контроля о проведении   </w:t>
              <w:br/>
              <w:t xml:space="preserve">внеплановой выездной    </w:t>
              <w:br/>
              <w:t xml:space="preserve">проверки)               </w:t>
            </w:r>
          </w:p>
        </w:tc>
      </w:tr>
      <w:tr>
        <w:trPr>
          <w:trHeight w:val="21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. 4                </w:t>
              <w:br/>
              <w:t xml:space="preserve">(осуществление         </w:t>
              <w:br/>
              <w:t xml:space="preserve">проведения внеплановой </w:t>
              <w:br/>
              <w:t xml:space="preserve">выездной проверки,     </w:t>
              <w:br/>
              <w:t xml:space="preserve">противоречащей         </w:t>
              <w:br/>
              <w:t xml:space="preserve">федеральным законам,   </w:t>
              <w:br/>
              <w:t xml:space="preserve">нормативным правовым   </w:t>
              <w:br/>
              <w:t xml:space="preserve">актам Президента       </w:t>
              <w:br/>
              <w:t xml:space="preserve">Российской Федерации и </w:t>
              <w:br/>
              <w:t xml:space="preserve">Правительства          </w:t>
              <w:br/>
              <w:t xml:space="preserve">Российской Федерации)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. 5                 </w:t>
              <w:br/>
              <w:t>(несоответствие предмета</w:t>
              <w:br/>
              <w:t xml:space="preserve">внеплановой выездной    </w:t>
              <w:br/>
              <w:t xml:space="preserve">проверки полномочиям    </w:t>
              <w:br/>
              <w:t xml:space="preserve">органа государственного </w:t>
              <w:br/>
              <w:t xml:space="preserve">контроля (надзора) или  </w:t>
              <w:br/>
              <w:t xml:space="preserve">органа муниципального   </w:t>
              <w:br/>
              <w:t xml:space="preserve">контроля)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. 6                 </w:t>
              <w:br/>
              <w:t xml:space="preserve">(проверка соблюдения    </w:t>
              <w:br/>
              <w:t xml:space="preserve">одних и тех же          </w:t>
              <w:br/>
              <w:t xml:space="preserve">обязательных требований </w:t>
              <w:br/>
              <w:t xml:space="preserve">и требований,           </w:t>
              <w:br/>
              <w:t xml:space="preserve">установленных           </w:t>
              <w:br/>
              <w:t>муниципальными правовыми</w:t>
              <w:br/>
              <w:t xml:space="preserve">актами, в отношении     </w:t>
              <w:br/>
              <w:t>одного юридического лица</w:t>
              <w:br/>
              <w:t xml:space="preserve">или одного              </w:t>
              <w:br/>
              <w:t xml:space="preserve">индивидуального         </w:t>
              <w:br/>
              <w:t xml:space="preserve">предпринимателя         </w:t>
              <w:br/>
              <w:t xml:space="preserve">несколькими органами    </w:t>
              <w:br/>
              <w:t xml:space="preserve">государственного        </w:t>
              <w:br/>
              <w:t xml:space="preserve">контроля (надзора),     </w:t>
              <w:br/>
              <w:t xml:space="preserve">органами муниципального </w:t>
              <w:br/>
              <w:t xml:space="preserve">контроля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. 11 ст. 10 Федерального закона от 26.12.2008 N 294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О защите прав юридических лиц и индивидуальных предприним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 осуществлении государственного контроля (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муниципального контрол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ужное выдел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и необходимости - дополнительная мотивировка отказа в согласов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кур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10</Characters>
  <CharactersWithSpaces>29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3:00Z</dcterms:created>
  <dc:creator>Генеральная прокуратура Российской Федерации</dc:creator>
  <dc:description/>
  <dc:language>en-US</dc:language>
  <cp:lastModifiedBy/>
  <dcterms:modified xsi:type="dcterms:W3CDTF">2011-10-30T14:13:00Z</dcterms:modified>
  <cp:revision>2</cp:revision>
  <dc:subject>Решение</dc:subject>
  <dc:title>Решение об отказе в согласовании проведения внеплановой выездной проверки Генеральной прокуратурой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