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3.2010 N ММ-7-3/13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в возмещении суммы налога на доб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оимость, заявленной к возмещ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заявите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место составления)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налоговую  декларацию по налогу  на  добавленную  стоимость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заявлено  право  на  возмещение  налога на добавленную стоим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, представленной з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налоговый период, за который представлена налог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клар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 представления налоговой декларации 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проверяемой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явление от _______________________ N _______ о применении заяв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возмещения  налога  на   добавленную   стоимость,   предста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й орган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 представления заявления 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банковскую гарантию &lt;*&gt;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полное наименовани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илиала бан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ыдавшего банковскую гарантию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действия до _____________ на сумму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сведения о проверке соблюдения налогоплательщиком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усмотренных пунктами 2, 4, 6 и 7 статьи 176.1 Налогов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8  статьи  176.1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азат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наименование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явительном порядке  возмещения налога на добавленную стоимость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лассный чин)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 организации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ндивидуального предпринимателя)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 применения заявительного порядка возмещения налога на добавленную стоимость, предусмотренного подпунктом 2 пункта 2 статьи 176.1 Налогового кодекса Российской Федерации (Собрание законодательства Российской Федерации, 2000, N 32, ст. 3340; 2009, N 51, ст. 615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вручения копии Решения непосредственно соответствующ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7</Characters>
  <CharactersWithSpaces>3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налогов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казе в возмещении суммы налога на добавленную стоимость, заявленной к возмещению, в заявитель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