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по аккредитации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ить обстоятельства, доказательства и правовые ак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выдать аттестат аккредитации на осуществл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ее  решение  может   быть  обжаловано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 заявител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4</Characters>
  <CharactersWithSpaces>1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аттестата аккредитации экспертов по вопросам рынка недвижимости, прав собственности и земельных отношений на территории Московской област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