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ю, капитальный ремон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при его проведении затрагива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тивные и другие характер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и безопасности,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</w:t>
      </w:r>
      <w:r>
        <w:rPr/>
        <w:t>Герб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</w:t>
      </w:r>
      <w:r>
        <w:rPr/>
        <w:t>Дмитров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муницип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</w:t>
      </w:r>
      <w:r>
        <w:rPr/>
        <w:t>райо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ЦИЯ ДМИТР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дел 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800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митров, Торговая пл., д. 1                      тел. 993-94-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В ВЫДАЧЕ РАЗРЕШЕНИЯ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рассмотрения обращ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казчика, являющегося юридическим лицом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государственной регистрации, ОГРН, ИНН, поч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квизиты, или фамилия, имя, отчество застройщика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зическим лицом, паспортные данные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200__ г.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выдаче   разрешения   на  строительство  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роверке  наличия  представленных  документов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проектной документации требованиям градо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земельного участка отсутств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тсутствующих или неправильно с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ов, иных нормативных правовых актов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ции, требования которых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тсутствующих или неправильно с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ов, иных нормативных правовых актов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ции, требования которых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тсутствующих или неправильно с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ов, иных нормативных правовых актов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ции, требования которых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3 статьи 51 Градостроите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застройщика или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даче разрешения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троительство, реконструкцию,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объекта   капитального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монт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города Дмитрова _________________ Ю.К. Фед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Место    │         "____" _______________ 20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,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а или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реш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1</Characters>
  <CharactersWithSpaces>3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ыдаче разрешения на строительство на территории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