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оенных, реконструир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емонтиров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дел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8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, Торговая пл., д. 1                      тел. 993-94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ВЫДАЧЕ РАЗРЕШЕНИЯ НА ВВОД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ПИТАЛЬНОГО СТРОИТЕЛЬСТВ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ия обра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стройщика или заказчика, являющегося юридическим лицом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свидетельства о государственной регистрации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, почтовые реквизиты, или фамилия, имя, отчество 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физическим лицом, паспортные данные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0__ г.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 разрешения  на ввод объекта капитального строи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рке  наличия  представленных  документов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проектной документации требованиям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земельного участка отсутств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сутствующих или неправильно с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сутствующих или неправильно с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сутствующих или неправильно с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6 статьи 55  Градостро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стройщика ил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ыдаче  разрешения  на  ввод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города Дмитрова _________________ Ю.К. Фе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есто    │         "____" _______________ 20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реш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6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разрешения на ввод объекта капитального строительства в эксплуатацию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