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тверждения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и безопасности му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каронных и хлебобулочных издел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возе (вывозе) на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ри поставке (закладке) м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й резер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ЦЕНТР ГИГИЕНЫ И ЭПИДЕМИОЛОГ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ШЕНИЕ N ___ от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выдаче сертификат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явки N ___ от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рганизации-изготовителя, продав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дивидуального предпринимателя (далее -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ий адрес заявителя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орматив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чень представленных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токола  испытаний АИЛЦ ФГУЗ "Центр гигиены  и  эпидемиолог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работа   по   подтверждению  качества  и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ийный выпуск или партия определенного размера или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дукции, код ТН ВЭД, О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и обозначение документации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СТ, ТУ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  качества  и  безопасности продукции  проводило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треб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 обозначение 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ЦЕНТР ГИГИЕНЫ И ЭПИДЕМИОЛОГ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ИМАЕТ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заявителю в выдаче сертификата  качества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чина отказа в выдаче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(заместитель)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5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выдаче сертификата качества муки, макаронных и хлебобулочных изделий при ввозе (вывозе) на территорию Российской Федерации, а также при поставке (закладке) муки в государственный резер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