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 ПО СЕРТИФИКАЦИИ "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, тел., факс, Е-mail, WWW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ХХХХ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 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тказе в выдаче сертификата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родукции, НД, вид производства, для парти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--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код К-О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---- -- ---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д ТН 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ставленная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заявителя, адрес, тел.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результатов   проведения  работ  по 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сертификат не может быть выдан в связи с т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(усл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продукции, 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ийный выпуск; номер, размер и дата выпуска партии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дата контракта поставки; номер единичного изде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готовитель, адрес, тел.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ответствуе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   инициалы, фамил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3</Characters>
  <CharactersWithSpaces>1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выдаче сертификата пожарной безопасности. Форма № 5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