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жилищно-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истема добровольной сертификации в жилищно-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фере Российской Федерации Государ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жилищно-коммунальному компле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 по сертификац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ъект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ссмотр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ются вс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нализа   полученных  результатов проверки принимается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ет требования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соответствия не может быть вы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  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6</Characters>
  <CharactersWithSpaces>1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сертификата соответствия в системе добровольной сертификации в жилищно-коммунальной сфере Российской Федерации Государственного комитета Российской Федерации по строительству и жилищно-коммунальному комплек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