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о соответствии построен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ированного, отремонт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технических регла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ектной документации Комит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тро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госстрой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омер дела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Экземпляр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ВЫДАЧЕ ЗАКЛЮЧЕНИЯ О СООТВЕТСТВИИ ПОСТРОЕННО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НСТРУИРОВАННОГО, ОТРЕМОНТИРОВАНН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ГО СТРОИТЕЛЬСТВА ТРЕБОВАНИЯМ 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В И 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"____" 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РЕШЕНИЕ выдан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тва о государственной регистрации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чтовые реквизиты, телефон/факс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проживания, 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тказе  в  выдаче  ЗАКЛЮЧЕНИЯ   о   соответствии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    регламентов     и     проектной     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апитального стро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апитального строительства, основные характеристик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стро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строительство, реконструкцию, капитальный ремон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и дата выдачи, кем выдано, срок 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государственной экспертизы проектной документац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и дата выдачи, 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строительства, реконструкции, капитального ремон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строительства, реконструкции, капитального ремон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РЕШЕНИЕ  вынесено  на  основании  результатов  ит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, дата акта итоговой проверки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установлен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ся наименование, статьи (пун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регламента (норм и правил),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ктов, проектной документации, требования которых нарушены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у проведения итоговой проверки не устра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_____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(личная 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должно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_____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(личная 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а ил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3</Characters>
  <CharactersWithSpaces>3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равительство Москвы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выдаче заключения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ыдаваемое комитетом государственного строите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