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уче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во внесени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ов капитального строительства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ъекте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" 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органа Рос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заявление N ______ от ____________ о внесении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естр   объектов   капитального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б объекте капитального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местополож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ложенных к ней документов, выявлен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рганизация,   изготовившая технический паспорт объекта уче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е   является  организацией,   аккредитованной  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 кадастра объектов недвижимости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экономразвития  России  от  5 апреля 2005 г. N 70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б  аккредитации  Федеральным  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а  объектов  недвижимости  организаций технического 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инвентаризации  объектов  капитального строи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 в   Минюсте   России   28   апреля   2005 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6562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ехнический паспорт не соответствует установленной форм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едения   технического   паспорта не соответствуют сведения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содержащимся в правоустанавливающих докумен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  техническом паспорте отсутствуют сведения, которые являю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обязательными при его с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изложенным  во  внесении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объектов  капитального  строительства  сведений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лиц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ыдается на бланке федерального органа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4</Characters>
  <CharactersWithSpaces>2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о внесении в Единый государственный реестр объектов капитального строительства сведений об объекте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