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требованиям 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ия и работы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споров о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кадастровой стоим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11 N 6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лонении заявления о пересмотре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"__" 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по  рассмотрению  споров  о  результатах  определения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субъект Российской Федерации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здана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ая приказ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уполномоченный федера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____ года N ______________, на заседании, провед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его на заседании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          (орган (организация),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ботником) которого является член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секретаря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секретар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 заявление  о  пересмотре  кадастровой стоимости, поступивше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ю: "__" _____________ 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объект недвижимости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париваются результаты определения его кадастровой сто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положение, кадастровый номер, назначение, вид разре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ьзования, иные характеристики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ного  на  основании  определения  его  рыночной  стоимости  в   от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реквизиты отчета об оценке рыночной стоимост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ство оценщика, составившего отчет, чле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страховой номер индивидуального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представителем &lt;*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юридического лица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власти,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реквизиты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номочия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рассмотрения заявления 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объекта недвижим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объект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отношении которого оспариваются результаты определения его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оимости, местоположение, кадастровый номер, назначение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енного использования, иные характеристики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его рыночная стоимость в размере 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ие от его кадастровой стоимости, определенной в размер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составляет более тридцати  процентов, в связи с чем заявитель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в комиссию положительное экспертное заключение, подгото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ом или экспертами саморегулируемой организации оценщик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аморегулируемой организации оценщ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омер в реестре саморегулируемых организаций оцен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м которой является оценщик, составивший отчет, о  соответствии 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ценке  рыночной  стоимости объекта  оценки требования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б  оценочной  деятельности, в том числ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от 29 июля 1998 г. N 135-ФЗ "Об оценоч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оссийской  Федерации",  федеральных  стандартов  оценки и других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федерального органа, осуществляющего функции по норм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му  регулированию  оценочной  деятельности, требованиям стандар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оценочной деятельности такой саморегулируемой организации оценщ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заявления комиссия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ить   заявление  о  пересмотре  результатов  определения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в отноше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объект недвижимост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ношении которого оспариваются результаты определения его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, местоположение, кадастровый номер, назначение, вид разре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ьзования, иные характеристики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может быть оспорено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          _______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_______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(фамилия, инициалы, долж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 случае, если заявление подано представителем юридического лица, органа государственной власти,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8</Words>
  <Characters>7415</Characters>
  <CharactersWithSpaces>6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59:00Z</dcterms:modified>
  <cp:revision>2</cp:revision>
  <dc:subject>Решение</dc:subject>
  <dc:title>Решение об отклонении заявления о пересмотре кадастровой стоимост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