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ложение о порядке прио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отмены действия атте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202-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2.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ЦЕНТРАЛЬНЫЙ ОРГАН ПО АККРЕДИТАЦИИ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ое государствен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дравоохранения "Федеральный центр гиги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эпидемиологии" 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сфере защиты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ГУЗ ФЦГиЭ Роспотреб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тмене действия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ытательного лабораторного цент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, адрес месторас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гистрационный номер аттестата аккредитации, дата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менить действие аттестата  аккредитации в  (отношении пози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) области аккредитации с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отмена государственной  регистрации  юридического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организации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тменить регистрацию аттестата 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      подпись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_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2</Characters>
  <CharactersWithSpaces>1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б отмене действия аттестата аккредитации испытательного лабораторного центра, испытательной лаборатории на основании отмены государственной регистрации юридического лица. Форма № 2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