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ения, внесенные в данную форму Приказом ФНС РФ от 20.08.2010 N ЯК-7-8/394@, вступаю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ФН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1.12.2006 N САЭ-3-19/825@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ФНС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0.08.2010 N ЯК-7-8/394@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Решение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б отмене приостановления операций по счетам налогоплательщ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плательщика сборов) или налогового агента в бан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                         "__" 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селенный пунк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(заместитель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 налогового органа, классный чин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мотрев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шение   налогового   органа   о   взыскании  за  счет денежных средств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четах    налогоплательщика    (плательщика    сборов)    -   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дивидуального   предпринимателя  или  налогового  агента  - 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дивидуального   предпринимателя   в  банках/решение  об  отмене  (замен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еспечительных  мер  от  ___________ N _______ и документы, подтверждаю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полное наименование (Ф.И.О.) налогоплательщика (плательщика сборов)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рганизации, индивидуального предпринимателя или налогового агента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рганизации, индивидуального предпринимателя, ИНН/КПП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ение   обязанности  по  уплате  сумм налогов, сборов, пеней, штраф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ых  в  решении  о  взыскании за счет денежных средств; предст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огоплательщиком  (плательщиком  сборов)  или налоговым агентом налого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кларации; наличие у налогоплательщика (плательщика сборов) или налог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гента денежных средств на счетах в банках в размере, превышающем указан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 решении   о   приостановлении   операций  по  счетам  налогоплательщ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лательщика   сборов)  или  налогового  агента  сумму  и  достаточном 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ения  решения  от  __________  N  ______ о взыскании за счет денеж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  на  счетах  в  банках;  отмену  (замену)  обеспечительных  мер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ям,  предусмотренным пунктами 10 и 11 статьи 101 Налогового кодек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; иные документы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ЕШ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&lt;*&gt; - ____________ решение от ___ N __ о приостановлении операций по счет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отмени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огоплательщика  (плательщика  сборов)  или  налогового  агента  в  бан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полное наименование (Ф.И.О.) налогоплательщика (плательщика сбор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или налогового агента, ИНН/КПП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___________________________ в банке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указываются вид и номера счетов)            (наименование банка, БИК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&lt;**&gt; - __________ решение от ___ N ___ о приостановлении операций по счет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отмени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огоплательщика  (плательщика  сборов)  или  налогового  агента  в  бан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полное наименование (Ф.И.О.) налогоплательщика (плательщика сбор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или налогового агента, ИНН/КПП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_________________________ в банке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указываются вид и номера счетов)           (наименование банка, БИК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 части   превышения  суммы  денежных средств, указанной в этом решении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остановлении  операций  по счетам налогоплательщика (плательщика сбор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 налогового агента в банк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нное решение вступает в силу с момента принят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(заместитель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налогов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_____________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классный чин)              (подпись)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Заполняется при отмене решения о приостановлении операций по счетам налогоплательщика (плательщика сборов) и налогового агента в банке в связи с исполнением налогоплательщиком (плательщиком сборов) или налоговым агентом обязанности по уплате налогов, сборов, пеней, штрафов, представлением налоговой декларации, принятием решения об отмене (замене) обеспечительных ме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Заполняется при отмене решения о приостановлении операций по счетам налогоплательщика (плательщика сборов) и налогового агента в соответствии с пунктом 9 статьи 76 Налогового кодекса Российской Федерации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71</Words>
  <Characters>4491</Characters>
  <CharactersWithSpaces>382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13:00Z</dcterms:created>
  <dc:creator>Федеральная налоговая служба</dc:creator>
  <dc:description/>
  <dc:language>en-US</dc:language>
  <cp:lastModifiedBy/>
  <dcterms:modified xsi:type="dcterms:W3CDTF">2011-10-30T14:13:00Z</dcterms:modified>
  <cp:revision>2</cp:revision>
  <dc:subject>Решение</dc:subject>
  <dc:title>Решение об отмене приостановления операций по счетам налогоплательщика (плательщика сборов) или налогового агента в банк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