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06.04.2010 N ММ-7-2/178@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10 N ММ-7-2/17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мене Решения о привлечении к ответственности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вого правонарушения в части привлечения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ответственности 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5.1  статьи  101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вынес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ительного приговора от 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пункты _______________________________ Решения о привлеч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ункты резолютивн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совершение налогового правонарушения от ________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руководителем (заместителем руководител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привлеч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физического лица, ИНН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лассный чин)     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Копию  Решения  об отмене Решения  о  привлечении к ответствен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налогового правонарушения  в части привлечения физ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 за совершение налогового правонару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физического лица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об отмене Решения о привлечении к ответственности за совершение налогового правонарушения в части привлечения физического лица к ответственности за совершение налогового правонару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9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налогов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решения о привлечении к ответственности за совершение налогового правонарушения в части привлечения физического лица к ответственности за совершение налогов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