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03.2010 N ШТ-22-2/174@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 2010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ЕШЕНИЕ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 отмене Решения о привлечении к ответ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а совершение налогового правонарушения в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ивлечения физического лица к ответ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за совершение налогового правонару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                 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место составления)                         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пункта  15.1  статьи  101  Налогового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Руководитель 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вынесением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винительного приговора от __________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менить пункты _______________ Решения о привлечении к ответ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ункты резолютивной части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овершение налогового правонарушения от ____________ N ______, приня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ем (заместителем руководителя)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части привлечения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 физического лица, ИНН, место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ответственности за совершение налогового правонару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______________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классный чин)              (подпись)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есто 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Копию Решения об отмене Решения о привлечении к ответственности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ение налогового правонарушения в части привлечения физического лица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и за совершение налогового правонарушения получ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 физического лица (его представител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ата)                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в случае вручения копии Решения об отмене Решения о привлечении к ответственности за совершение налогового правонарушения в части привлечения физического лица к ответственности за совершение налогового правонарушения непосредственно соответствующему ли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6</Words>
  <Characters>2988</Characters>
  <CharactersWithSpaces>25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3:00Z</dcterms:created>
  <dc:creator>Федеральная налоговая служба</dc:creator>
  <dc:description/>
  <dc:language>en-US</dc:language>
  <cp:lastModifiedBy/>
  <dcterms:modified xsi:type="dcterms:W3CDTF">2011-10-30T14:13:00Z</dcterms:modified>
  <cp:revision>2</cp:revision>
  <dc:subject>Решение</dc:subject>
  <dc:title>Решение об отмене Решения о привлечении к ответственности за совершение налогового правонарушения в части привлечения физического лица к ответственности за совершение налогового правонаруш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