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10 N ММВ-7-3/24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мене РЕШЕНИЯ от 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ещении суммы налога на добавленную стоим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ленной к возмещению, в заявительном порядке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представлением уточненной налоговой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налогу на добавленную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уточненную  налоговую  декларацию  по  налогу  на   доб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корректировка N ______________) з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омер             (налоговый период, за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рректировки)         представлена налог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екла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ую ________________________________ налогоплательщико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представления налоговой                     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кларации в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проверяемой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логоплательщико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проверяем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Н/КПП; Ф.И.О.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а _________________________ _________________________  налог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представления      (первичная/уточне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логовой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я по налогу на добавленную стоимость (корректировка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), в которой  заявлено  право  на  возмещение  налог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ррект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енную стоимость в сумме ____________ руб.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ется налог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иод, за который представлена налоговая декла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заявлению налогоплательщика от _______________ N ______ о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ного   порядка   возмещения   налога   на  добавленную  стоим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му ______________________________ в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представления заявления    (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налоговый орган)                  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ункта 8 статьи 176.1 Налогового кодекса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ринято РЕШЕНИЕ от _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возмещении   суммы   налога  на  добавленную  стоимость,  заявленно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ю, в заявительном порядке в сумме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меральная  налоговая  проверка _____________________________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ервичной/уточне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  по налогу на добавленную   стоимость,   указанной  в  пункте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тельной  части  настоящего решения, на момент представления уточ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 декларации  по  налогу  на  добавленную стоимость (корректи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) за ________________________________ не заверш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корректировки)        (указывается налоговый пери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 который пред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логовая декла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пунктом  24 статьи 176.1 Налог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ить   РЕШЕНИЕ  _________________ от ___________ N _______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 налога   на  добавленную  стоимость,  заявленной  к  возмещению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ном порядке в сумме налога на добавленную стоимость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лассный чин)     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руководителя организации, наименование организации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ого предпринимателя) либо Ф.И.О. ее (его)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)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копии Решения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65</Characters>
  <CharactersWithSpaces>4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налоговая служб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мене решения о возмещении суммы налога на добавленную стоимость, заявленной к возмещению, в заявительном порядке в связи с представлением уточненной налоговой декларации по налогу на добавленную стои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