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27.04.2010 N ММВ-7-3/204@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10 N ММВ-7-3/204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отмене РЕШЕНИЯ от ________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озмещении суммы налога на добавленную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ной к возмещению, в заявитель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      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заместитель руководителя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 камеральной налоговой проверки,  проведенной в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  по ________________ на  основе налоговой  деклара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у на добавленную стоимость,  в которой заявлено  право  на 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 на добавленную стоимость в сумм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й за _________________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ывается налоговый период,    (дат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который представлена        налоговой декла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логовая декларация)          в налоговы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проверяемой 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.И.О. индивидуального предпринимателя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ументов, представленных налогоплательщико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документы, представленные вместе с налоговой декла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налогу на добавленную стоим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иные докумен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ываются документы, полученные налог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ом и (или) представленные налогоплательщ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ле окончания камеральной налоговой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дновременно с решением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ывается вид, дата и номер ре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несенного в соответствии со статьей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логового кодекс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ным руководителем (заместителем руководителя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налогового органа, классный чин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 заявлению налогоплательщика от _________________ N _____ о приме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ного  порядка   возмещения   налога   на   добавленную  стоим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му _____________________________ в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ата представления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явления в налоговый орган)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пункта 8 статьи 176.1 Налог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принято  РЕШЕНИЕ  от _________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мещении суммы налога, заявленной к возмещению, в заявитель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именение &lt;*&gt; налоговой ставки 0 процентов  по  налогу  на 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по  операциям  по  реализации товаров (работ, услуг) в сумм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именение &lt;*&gt; налоговой ставки 0 процентов  по  налогу  на  добав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по  операциям  по  реализации товаров (работ, услуг) в сумм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не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рименение  налоговых  вычетов по налогу  на  добавленную  стоимос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 руб. необоснован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вышение (занижение) &lt;**&gt; налоговой базы в сумме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Сумма  налога  на добавленную стоимость,   возмещенная  в  заяв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по РЕШЕНИЮ _____________________ от __________ N __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налога, заявленной к возмещению, в   заявительном  порядке 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налога на добавленную стоимость, подлежащую возмещению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ой налоговой проверки, на 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пунктом  15  статьи 176.1 Налогов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нить РЕШЕНИЕ __________________________ от _________ N ___ о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 налога   на   добавленную   стоимость,  заявленной  к возмещению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ном  порядке  в  части  суммы налога на добавленную стоим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 не  подлежащей  возмещению  по  результатам  камеральной 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лассный чин)  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ешения получил &lt;*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руководителя организации,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бо 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ата)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случае, если в налоговой декларации по налогу на добавленную стоимость отражены операции по реализации товаров (работ, услуг), по которым налогоплательщиком применена налоговая ставка 0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в случае вручения копии Решения непосредственно соответствующему лиц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7</Characters>
  <CharactersWithSpaces>5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Федеральная налоговая служба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б отмене решения о возмещении суммы налога на добавленную стоимость, заявленной к возмещению, в заявительно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