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заимодействия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службы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нении постановлений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налога (сбора), а также пени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налогоплательщика-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налогового агент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 N 2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С РФ N БГ-3-29/619 от 13.11.20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Управление (Инспекцию) М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М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МЕНЕ РЕШЕНИЯ О ВЗЫСКАНИИ НАЛОГА (СБОРА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НИ ЗА СЧЕТ ИМУЩЕСТВА НАЛОГОПЛАТЕЛЬЩИКА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ЛОГОВОГО АГЕНТА-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"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вязи  с изменением  срока  уплаты  налога  или 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по  уплате  налога  (сбора),  а  также  пени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права  на реструктуризацию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логам и сборам, а также 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и номер документа, которым изменен срок у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кращена обязанность по уплате или представлено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структуризацию, наименование органа, принявшего реш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алогоплательщика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логового агента-организации)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И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Отменить решение о взыскании налога (сбора),  а также пен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   имущества      налогоплательщика-организации     (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-организации) от _________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В  течение  трех  дней  с момента  вынесения  дан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его судебному приставу-исполн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лассный чин)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2</Characters>
  <CharactersWithSpaces>2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юстиции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решения о взыскании налога (сбора), а также пени за счет имущества налогоплательщика — организации (налогового агента — организаци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