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 N 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иказом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05.2010 N ММВ-7-8/261@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именование налогового   Руководителю         (полное наименование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ргана           (индивидуальному         налогоплательщик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едпринимателю)    организации,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адрес налогового органа)                        (ИНН/КПП и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налогоплатель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ешение 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 отмене решения о зачете (возврате) суммы нало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добавленную стоимость, заявленной к возмещен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 заявительном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от "__" ________ 201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инспе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классный чин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   окончания  камеральной  налоговой  проверки, проведенной в период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 по  _________  на  основе  налоговой  декларации  по  налогу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бавленную  стоимость,  в  которой  заявлено право на возмещение налог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бавленную стоимость в сумме _____________________ руб., представленной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ывается налоговый период, за который представл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логовая деклар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рганизации, ИНН/КПП; индивидуальный предпринимател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ФИО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одновременно  с  решением  об  отмене решения о возмещении суммы налог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ной к возмещению, в заявительном порядке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ется N и дата решения об отмене решения о возмещении суммы налог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аявленной к возмещению в заявительном поряд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нить решение от "__" _________ 201_ г. N ____ о зачете (возврате) су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а на добавленную стоимость, заявленной к  возмещению,  в  заяви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 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сумма, руб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пекции ФНС России _______________/ ____________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         (фамилия, имя, от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4</Words>
  <Characters>2773</Characters>
  <CharactersWithSpaces>23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3:00Z</dcterms:created>
  <dc:creator>Федеральная налоговая служба</dc:creator>
  <dc:description/>
  <dc:language>en-US</dc:language>
  <cp:lastModifiedBy/>
  <dcterms:modified xsi:type="dcterms:W3CDTF">2011-10-30T14:13:00Z</dcterms:modified>
  <cp:revision>2</cp:revision>
  <dc:subject>Решение</dc:subject>
  <dc:title>Решение об отмене решения о зачете (возврате) суммы налога на добавленную стоимость, заявленной к возмещению, в заявительном поряд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