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ЗЫВЕ СОГЛАСОВАНИЯ МЕСТ(А)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А(ОВ) 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тора игор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, телефон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 N _________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 до ____________________, серия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согласовании места размещен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ъект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ского поселения, сельского поселения, 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лицы, N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чина отказа в согласовании мест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ъекта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)      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"___" 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зыве согласования мест(а) размещения объекта(ов) игорного бизнеса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