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ни, выдавшей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 ОБ ОТЗЫВЕ СВИДЕТЕЛЬСТВА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ЕСТР ВЛАДЕЛЬЦЕВ СКЛАДОВ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, наименование владельца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зыве свидетельства N ________ о включении в Реестр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ов временного хранения на основа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мотивированное обоснование отзыв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                     (дата принятия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)                                 отзыве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таможн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таможенн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зыве свидетельства о включении в реестр владельцев складов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