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 пенсии за выслугу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замещавшим муниципальные должности ил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 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становлении пенсии в соответствии с Законо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пенсии за выслугу лет лицам, замещавшим муниципаль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должности муниципальной службы в органах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избирательных комиссиях муниципальных образований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ода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с "___" _________ 20__ год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му муниципаль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тажа муниципальной службы ___________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 за выслугу лет в размере ______________________ рублей, сост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 с учетом государственной пен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рублей, _____________________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енсии за выслугу лет плюс государственная пен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ого  должностного оклада и надбавки к должностному окладу за клас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ячный должностной оклад по указанной должности составля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рублей на "__" 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а к должностному окладу за классный чин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лей на "___" 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установлении пенсии муниципальному служащему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