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ции посуд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РГАНА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ЗАЯВКЕ НА ПРОВЕДЕНИЕ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No. _________ от "__" 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в заявку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-изготовителя,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 _____________ Факс ___________ Телекс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ертификацию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вида продукции, код ОК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 по сертификац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а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ертификация будет проведена по схеме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омер схемы серт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ертификация  будет  проведена  на соответствие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и обозначение нормативно-технически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ценка производства будет проведен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аккредитованной организации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ид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Инспекционный контроль за продукцией  будет  осуществля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испытаний образцов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взятых в торговле и (или) у изгото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ериодичностью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Работы проводятся на основе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гов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. Перечень   необходимых  технических  документо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ованных испытательных лабораторий,  в которых  может 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а продукция,   органов  по  сертификации  производства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а качества,  в которых могут быть  получены  соответств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а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</Words>
  <Characters>2710</Characters>
  <CharactersWithSpaces>23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3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4:13:00Z</dcterms:modified>
  <cp:revision>2</cp:revision>
  <dc:subject>Решение</dc:subject>
  <dc:title>Решение органа по сертификации по заявке на проведение сертификации посу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