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угл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0 г. No. 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А ПО СЕРТИФИКАЦИИ ПО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o. _______                        о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к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 - изгот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давца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 факс _____________ телек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вида продукции, код ОКП и (или) ТН 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реш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ертификация будет проведена по схем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омер схемы 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ертификация будет проведена на соответствие требования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и обозначение нормативно - техническ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верка производства будет проведе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аккредитованной организации, адрес, вид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спекционный контроль за продукцией будет осуществляться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образцов _________________________ с периодичностью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зятых у продавц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ли) у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боты проводятся на основ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говор, тариф, другие вариа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   Перечень    необходимых    технических   документ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ых  испытательных  лабораторий,   в  которых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а  продукция,  органов  по сертификации производства или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, в которых могут быть получены соответствующие сертифик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______________________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, дата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4</Characters>
  <CharactersWithSpaces>2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по сертификации по заявке на проведение сертификации уг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