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р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центра) СС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ПО СЕРТИФИКАЦИИ ПО ЗАЯВКЕ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ТИФИКАЦИИ НАЗЕМНОЙ АВИАЦИО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, номер, дат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Факс __________ Теле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вид НАТ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сертификацию указанной НАТ по схем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нормативных документов СС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руч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центра по сертификации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аборатории 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оценки  (испытания) указанной наземной авиацио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установленным  нормативным требованиям по договор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Центру  по  сертификации  представить  на  утверждение комплек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результатам оценки 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ССГ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транспорта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 наземной авиацио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