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ПО СЕРТИФИКАЦИИ ПО ЗАЯВЛЕНИЮ -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СЕРТИФИКАЦИИ УСЛУГ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 от "____" ___________ 19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- деклар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слуги, код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Сертификация будет проведена по схем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ертификация  будет  проведена на  соответств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Инспекционный контроль будет осуществлятьс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оверки  (испытаний)  услуг  с  периодичностью  один раз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ь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Работы проводятся на основе догов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 "_____"___________ 199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Правительство Москвы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 сертификации по заявлению — декларации на проведение сертификации услуг торговл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