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бровольной сертификаци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в городе Лоб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ПО СЕРТИФИКАЦИИ П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ВЕДЕНИЕ СЕРТИФИКАЦИИ УСЛУГ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                      от 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л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тификаци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услуги, код ОКУ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ертификация будет проведена по схем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омер 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ертификация   будет   проведена  на  соответствие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документ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нспекционный контроль будет осуществлятьс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роверки (испытаний) услуг с периодичностью один раз в ше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боты проводятся на основе договор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чная 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    "_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ргана по сертификации по заявлению на проведение сертификации услуг торговли на территории г. Лобн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