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Центризбирком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4.06.2007 N 14/117-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рекомендуем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Ре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"_______" _____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число)       (месяц)    (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назначении доверенных лиц политической парт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иводится ссылка на норму уст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олитической партии (если вопрос урегулирован в устав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либо на решение съезда политической партии о делегир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тветствующих полномочий, с указанием даты его принят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 реш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ить доверенных лиц политической парт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 в соответствии с прилагаемым спис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Список доверенных лиц политической партии на _____ листах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_____  дискетах (оптических компакт-дисках CD-R или CD-RW либ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USB Flash Drive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Заявления о согласии быть доверенными лицами, ____ шту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(подпись)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П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Список доверенных лиц политической партии составляется согласно приложениям N 24 и 24.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списку прилагаются заявления доверенных лиц согласно приложению N 2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8</Words>
  <Characters>1797</Characters>
  <CharactersWithSpaces>15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3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4:13:00Z</dcterms:modified>
  <cp:revision>2</cp:revision>
  <dc:subject>Решение</dc:subject>
  <dc:title>Решение органа политической партии о назначении доверенных лиц политической партии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