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 российской религиоз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"__________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российской религиоз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б открытии предст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"___________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иностранной религиоз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правомочного органа российской религиоз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, расположен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лное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(в составе)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олжность(и)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ЕШИЛ(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 связи с обращением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иностранной религиоз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 -  Организация)  оказать  ей содействие  по открытию  и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ства Организации пр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российско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и которой планируется открыть представи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инять к сведени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представительства: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нахождение: 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рритория деятельности представительства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енность иностранных сотрудников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 __________________ Факс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представи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мя, отчество руководителя (представителя), гражданство,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оянного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оручить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, должность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датайствовать  об  открытии  и  регистрации представительства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правомочного орга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6</Words>
  <Characters>2785</Characters>
  <CharactersWithSpaces>23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3:00Z</dcterms:created>
  <dc:creator>Кабанов О.М.</dc:creator>
  <dc:description/>
  <dc:language>en-US</dc:language>
  <cp:lastModifiedBy/>
  <dcterms:modified xsi:type="dcterms:W3CDTF">2011-10-30T14:13:00Z</dcterms:modified>
  <cp:revision>2</cp:revision>
  <dc:subject>Решение</dc:subject>
  <dc:title>Решение органа управления российской религиозной организации об открытии при ней представительства иностранной религиозно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