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инских частях и организация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раждан - получателе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и граждан, включенных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Службы расквар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обустройств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шение N ____ от "__"_______2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ссмотрению сводного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 - получателей государственных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тифика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Вооруженных Сил, военный округ, род войск Вооруженных С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авное (центральное) управление 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сх. N _____ от "__" _________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  список  на ____ тыс. рублей, ________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представленного спис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 включению  в  сводный  список  граждан -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в по Минобороны России - на ______ тыс. рублей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й сертифика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подлежит  включению в сводный список граждан -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ЖС  по  Минобороны  России  -  на ________ тыс.  рублей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й ГЖС, 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2296"/>
        <w:gridCol w:w="1350"/>
        <w:gridCol w:w="351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</w:t>
              <w:br/>
              <w:t>списку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</w:t>
              <w:br/>
              <w:t xml:space="preserve">часть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невключения в  </w:t>
              <w:br/>
              <w:t xml:space="preserve">сводный список граждан- </w:t>
              <w:br/>
              <w:t xml:space="preserve">получателей ГЖС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 НА У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реализации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правления по реализации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инистерство обороны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рассмотрению сводного списка граждан — получателей государственных жилищных сертификатов по видам Вооруженных Сил, военным округам, родам войск Вооруженных Сил, главному (центральному) управлению Министерства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