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акта инспекционного контро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ержателя сертификата)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равления)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Федеральная аэронавигационная служба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результатам инспекционного контроля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