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акта инспекционного контро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ержателя сертификата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принимает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тдела)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8</Characters>
  <CharactersWithSpaces>1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Федеральная аэронавигационная служба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езультатам инспекционного контроля держателя сертификата на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