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9.1997 No.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o.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6.2002 No. 4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 No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ИНСПЕКЦИОНН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ЕРТИФИЦИРОВАННОЙ ПРОДУК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и обозначение проду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 199_ г.                             г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акта инспекционной проверки (No. ____ от ________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анализа информации о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 обозначе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ой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редприятия -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СТАНО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читать сертификат соответствия No. _____ о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Установить срок очередной проверки __________ 19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Направить данное Реше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ертификации       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чная подпись)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 No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ИНСПЕКЦИОНН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ЕРТИФИЦИРОВАННОЙ ПРОДУКЦ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и обозначение проду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 199_ г.                             г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акта инспекционной проверки (No. ____ от ________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анализа информации о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 обозначе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ой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приятия -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СТАНО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риостановить действие сертификата соответствия No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199_ г. до "__"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Выполнить корректирующие мероприятия по устранению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ов в срок до "__"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Провери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 руководителя группы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корректирующих мероприятий с "__"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территориальному орга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Направить данное Реше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сертификации       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чная подпись)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 No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ИНСПЕКЦИОНН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ЕРТИФИЦИРОВАННОЙ ПРОДУКЦ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и обозначение проду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 199_ г.                             г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акта инспекционной проверки (No. ____ от ________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анализа информации о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 обозначе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ой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приятия -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СТАНО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Отменить действие сертификата соответствия No. ___ о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Опубликовать  информацию об отмене сертификата соответств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Направить данное Реше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сертификации        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чная подпись)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7</Characters>
  <CharactersWithSpaces>3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14:00Z</dcterms:modified>
  <cp:revision>2</cp:revision>
  <dc:subject>Решение</dc:subject>
  <dc:title>Решение по результатам инспекционного контроля за сертифицированной продук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