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контроля в сфере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аказа на поставки товаров, выполнение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услуг для муниципальных нуж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у  размещения  заказа,  подавшему жалобу, участникам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а,  направившим  возражение  на  жалобу,  а  также  заказчику, орга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му   на   осуществление  функций  по  размещению  заказ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ых  нужд,  конкурсной,  аукционной  или  котировочной  коми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(бездействие) которых обжал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юберцы                                       "_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 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жалобу от ____________, поданную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ействия (бездействие)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зившиес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писание фактических обстоятельств дела, изложение позиций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щества жалобы и возражений на н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рассмотрения было установлено, чт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      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0</Words>
  <Characters>2742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4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4:14:00Z</dcterms:modified>
  <cp:revision>2</cp:revision>
  <dc:subject>Решение</dc:subject>
  <dc:title>Решение по результатам рассмотрения жалобы и проведения внеплановой проверки при размещении заказов на поставки товаров, выполнение работ, оказание услуг для муниципальных нужд в Люберец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