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ивающих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результатам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ки _____________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явителя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ие сертифик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мплексного заключения по результатам сертификации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ринимает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ертифицировать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ъекта) (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надлежность объе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дачей сертификата сроком действия д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ей сфере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тановить периодичность инспекционного контро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тдела)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Федеральная аэронавигационная служба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результатам сертификации юридического лица, осуществляющего и обеспечивающего аэронавигационное обслуживание пользователей воздушного пространств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