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С и Б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заявке на проведение экспертн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________ от "__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С, Б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Экспертная оценка будет проведе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проводящей испытания ПС и Б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Экспертиза будет проведена на соответствие требования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                           Н.В. Шестоп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экспертной оценки программных средств и баз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