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ПРОТИВОПОЖАРНАЯ СЛУЖБ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___                              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Е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ВЕДЕНИЕ ОБЯЗАТЕ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 заявки принимается следую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язательную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ь на соответствие требованиям, изложенн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а всех стандартов, на соответствие которым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одиться серт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ля обязательной сертификации определить схем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ля  проведения  испытаний  в  целях  сертификации   опре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е испытательные лабора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,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бор образцов для проведения испытаний  в  целях 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ся в соответствии с актом отбора образцов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де и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явитель представляет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бора образцов и оформленные протокол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анализа результатов испытаний и подготовки  решения  о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случае принятия положительного решения о  выдаче 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  целью   соответствия  серийно  выпускаемой  продукции  ти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,  прошедших испытания, а также правиль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в соответствия,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получить   в  органе  по  сертификации  лицензию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новки знака соответ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_____________ 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(должность,      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заявке на проведение обязательной сертификации продукции в области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