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 ПО СЕРТИФИКАЦИИ "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, тел., факс, Е-mail, WWW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ХХХХ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 И.О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заявке на проведение обязательной (доброво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рассмотрения заявки N 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заявителя, адрес, тел., факс, код ОКПО ил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онного документа, код ИНН, код ОКОН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ртификацию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продукции, код ОКП (ТН ВЭД), НД (ТУ, ГОС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изготовителя, адрес, тел., факс, код ОКП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мер регистрационного документа, код ИНН, код ОКОН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яем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омер контракта, договор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ертификация будет проведена по схем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омер сх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боты проводятся на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зяйственный договор, тариф, счет, другие варианты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ертификационные испытания будут про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аккредитованной лаборатории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ертификация будет проведена на соответствие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и обозначение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тбор образцов будет про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организации, ее адрес, место от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верку производства будет про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аккредитованной организации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ид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явителю следует представить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ругое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5</Characters>
  <CharactersWithSpaces>2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4:13:00Z</dcterms:modified>
  <cp:revision>2</cp:revision>
  <dc:subject>Решение</dc:subject>
  <dc:title>Решение по заявке на проведение обязательной (добровольной) сертификации в области пожарной безопасности в Российской Федерации. Форма № 3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