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o. __________ ОТ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ргующей фирмы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, почтовы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Факс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ертификацию семян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ультура)                               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та 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 (тонн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ленного 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- произ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 физического лица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No. __________  от  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назначенного  для  реализации,  Орган по сертификаци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существить сертификацию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обозначе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для сертификации будут проведены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ккредитованной организации,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й  контроль  за  семенным  (посадочным) материалом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путем отбора  и  испытания  контрольных  проб, вз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хранения  у  производителя  (в торговле), с   периоди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ертификации проводятся на основе догов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  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сертификации семян сельскохозяйственных растени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