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в жилищно-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заявке 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истеме добровольной сертификации в жилищно-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фере Российской Федерации Государствен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жилищно-коммунальному комплек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____________ 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бъекта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реш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ертификация будет проведена по схем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схемы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ертификация будет проведена на соответствие требования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обозначение нормативно-техническ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боты проводятся на основ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говора, других вариантов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полнительные све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8</Characters>
  <CharactersWithSpaces>1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 заявке на проведение сертификации в системе добровольной сертификации в жилищно-коммунальной сфере Российской Федерации Государственного комитета Российской Федерации по строительству и жилищно-коммунальному комплек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