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o. ________ от "__"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заявителя (изготовителя, продав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 ОКП или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Сертификация будет проведена по схем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Сертификация будет проведена на соответствие требования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обозначение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Испытания для сертификации следует провести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аккредитованной испытатель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) Проверка производства будет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аккредитованной организации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) Инспекционный контроль будет осуществля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аккредитованной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тем испытаний  образцов  (проб),   взятых   у  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давца) с периодичность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сертификации средств гигиены полости р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